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676063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915846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13307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3212322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691492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580794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